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 temelju članka 11. Zakona o udrugama ( ″Narodne novine″ broj 88/01), Osnivačka skupština UDRUGE </w:t>
      </w:r>
      <w:r>
        <w:rPr>
          <w:i/>
        </w:rPr>
        <w:t>naziv-udruge</w:t>
      </w:r>
      <w:r>
        <w:rPr/>
        <w:t xml:space="preserve"> na sjednici održanoj dana </w:t>
      </w:r>
      <w:r>
        <w:rPr>
          <w:i/>
        </w:rPr>
        <w:t>01.01.2020</w:t>
      </w:r>
      <w:r>
        <w:rPr/>
        <w:t xml:space="preserve">. godine donijela je </w:t>
      </w:r>
    </w:p>
    <w:p>
      <w:pPr>
        <w:pStyle w:val="Normal"/>
        <w:rPr/>
      </w:pPr>
      <w:r>
        <w:rPr/>
      </w:r>
    </w:p>
    <w:p>
      <w:pPr>
        <w:pStyle w:val="Normal"/>
        <w:jc w:val="center"/>
        <w:rPr>
          <w:i/>
          <w:i/>
        </w:rPr>
      </w:pPr>
      <w:r>
        <w:rPr/>
        <w:t xml:space="preserve">S T A T U T     UDRUGE </w:t>
      </w:r>
      <w:r>
        <w:rPr>
          <w:i/>
        </w:rPr>
        <w:t>naziv-udruge</w:t>
      </w:r>
    </w:p>
    <w:p>
      <w:pPr>
        <w:pStyle w:val="Normal"/>
        <w:jc w:val="center"/>
        <w:rPr>
          <w:i/>
          <w:i/>
        </w:rPr>
      </w:pPr>
      <w:r>
        <w:rPr>
          <w:i/>
        </w:rPr>
      </w:r>
    </w:p>
    <w:p>
      <w:pPr>
        <w:pStyle w:val="Normal"/>
        <w:rPr/>
      </w:pPr>
      <w:r>
        <w:rPr/>
        <w:t>OSNOVNE ODREDBE</w:t>
      </w:r>
    </w:p>
    <w:p>
      <w:pPr>
        <w:pStyle w:val="Normal"/>
        <w:rPr/>
      </w:pPr>
      <w:r>
        <w:rPr/>
        <w:t>Članak 1.</w:t>
      </w:r>
    </w:p>
    <w:p>
      <w:pPr>
        <w:pStyle w:val="Normal"/>
        <w:rPr/>
      </w:pPr>
      <w:r>
        <w:rPr/>
        <w:t xml:space="preserve">Statut udruge sadrži odredbe o: nazivu i sjedištu Udruge </w:t>
      </w:r>
      <w:r>
        <w:rPr>
          <w:i/>
        </w:rPr>
        <w:t>naziv-udruge</w:t>
      </w:r>
      <w:r>
        <w:rPr/>
        <w:t xml:space="preserve"> (u nastavku teksta: Udruga), zastupanju, izgledu pečata udruge, području djelovanja sukladno ciljevima, ciljevima, djelatnostima kojima se ostvaruju ciljevi, način osiguranja javnosti djelovanja udruge, uvjetima i načinu učlanjivanja i prestanku članstva te pravima, obvezama, odgovornosti i stegovnoj odgovornosti članova i načinu vođenja popisa članova, tijelima udruge, njihovom sastavu i načinu sazivanja sjednica, izboru, opozivu, ovlastima, načinu odlučivanja i trajanju mandata te načinu sazivanju skupštine u slučaju isteka mandata, izboru i opozivu likvidatora udruge, prestanku postojanja udruge, imovini, načinu stjecanja i raspolaganja imovinom, postupku s imovinom u slučaju prestanka udruge, načinu rješavanja sporova i sukoba interesa unutar udruge. </w:t>
      </w:r>
    </w:p>
    <w:p>
      <w:pPr>
        <w:pStyle w:val="Normal"/>
        <w:rPr/>
      </w:pPr>
      <w:r>
        <w:rPr/>
        <w:t>RODNA NEUTRALNOST</w:t>
      </w:r>
    </w:p>
    <w:p>
      <w:pPr>
        <w:pStyle w:val="Normal"/>
        <w:rPr/>
      </w:pPr>
      <w:r>
        <w:rPr/>
        <w:t>Članak 2.</w:t>
      </w:r>
    </w:p>
    <w:p>
      <w:pPr>
        <w:pStyle w:val="Normal"/>
        <w:rPr/>
      </w:pPr>
      <w:r>
        <w:rPr/>
        <w:t>Izrazi koji se koriste u ovome Statutu i drugim aktima koji se donose na temelju njega, a koji imaju rodno značenje, bez obzira na to jesu li korišteni u muškom ili ženskom rodu, obuhvaćaju na jednak način muški i ženski rod.</w:t>
      </w:r>
    </w:p>
    <w:p>
      <w:pPr>
        <w:pStyle w:val="Normal"/>
        <w:rPr/>
      </w:pPr>
      <w:r>
        <w:rPr/>
        <w:t>Članak 3.</w:t>
      </w:r>
    </w:p>
    <w:p>
      <w:pPr>
        <w:pStyle w:val="Normal"/>
        <w:rPr/>
      </w:pPr>
      <w:r>
        <w:rPr/>
        <w:t xml:space="preserve">Puni naziv Udruge je: UDRUGA </w:t>
      </w:r>
      <w:r>
        <w:rPr>
          <w:i/>
        </w:rPr>
        <w:t>naziv-udruge.</w:t>
      </w:r>
      <w:r>
        <w:rPr/>
        <w:t xml:space="preserve"> Sjedište Udruge je u Orehovici. Udruga djeluje na području Primorsko-goranske županije.</w:t>
      </w:r>
    </w:p>
    <w:p>
      <w:pPr>
        <w:pStyle w:val="Normal"/>
        <w:rPr/>
      </w:pPr>
      <w:r>
        <w:rPr/>
        <w:t>Članak 4.</w:t>
      </w:r>
    </w:p>
    <w:p>
      <w:pPr>
        <w:pStyle w:val="Normal"/>
        <w:rPr/>
      </w:pPr>
      <w:r>
        <w:rPr/>
        <w:t>Udruga ima svojstvo pravne osobe bez namjere stjecanja dobiti za svoje članove ili treće osobe. Udruga se upisuje u Registar udruga RH pri Uredu državne uprave u Primorsko-goranskoj županiji, Služba za opću upravu, te u Registar neprofitnih organizacija pri Ministarstvu financija RH.</w:t>
      </w:r>
    </w:p>
    <w:p>
      <w:pPr>
        <w:pStyle w:val="Normal"/>
        <w:rPr/>
      </w:pPr>
      <w:r>
        <w:rPr/>
        <w:t>Članak 5.</w:t>
      </w:r>
    </w:p>
    <w:p>
      <w:pPr>
        <w:pStyle w:val="Normal"/>
        <w:rPr/>
      </w:pPr>
      <w:r>
        <w:rPr/>
        <w:t>Udruga ima pečat i znak. Pečat udruge je okruglog oblika promjera 45 mm, koji je obodno ispisan punim nazivom Udruga mještana OREHOVICA. U sredini pečata nalazi se znak Udruge. Znak Udruge je stilizirani crtež oraha naziva "Orehovica". Odluku o promjeni pečata donosi Upravni odbor. Predsjednik Udruge ovlašten je za uporabu i čuvanje pečata.</w:t>
      </w:r>
    </w:p>
    <w:p>
      <w:pPr>
        <w:pStyle w:val="Normal"/>
        <w:rPr/>
      </w:pPr>
      <w:r>
        <w:rPr/>
        <w:t>Članak 6.</w:t>
      </w:r>
    </w:p>
    <w:p>
      <w:pPr>
        <w:pStyle w:val="Normal"/>
        <w:rPr/>
      </w:pPr>
      <w:r>
        <w:rPr/>
        <w:t>Udrugu zastupa predsjednik Udruge.</w:t>
      </w:r>
    </w:p>
    <w:p>
      <w:pPr>
        <w:pStyle w:val="Normal"/>
        <w:rPr/>
      </w:pPr>
      <w:r>
        <w:rPr/>
        <w:t>PODRUČJE DJELOVANJA, CILJEVI I DJELATNOSTI UDRUGE</w:t>
      </w:r>
    </w:p>
    <w:p>
      <w:pPr>
        <w:pStyle w:val="Normal"/>
        <w:rPr/>
      </w:pPr>
      <w:r>
        <w:rPr/>
        <w:t>Članak 7.</w:t>
      </w:r>
    </w:p>
    <w:p>
      <w:pPr>
        <w:pStyle w:val="Normal"/>
        <w:rPr/>
      </w:pPr>
      <w:r>
        <w:rPr/>
        <w:t>Udruga sukladno ciljevima djeluje na području demokratske političke kulture, u oblasti razvoja lokalne zajednice.</w:t>
      </w:r>
    </w:p>
    <w:p>
      <w:pPr>
        <w:pStyle w:val="Normal"/>
        <w:rPr/>
      </w:pPr>
      <w:r>
        <w:rPr/>
        <w:t>Članak 8.</w:t>
      </w:r>
    </w:p>
    <w:p>
      <w:pPr>
        <w:pStyle w:val="Normal"/>
        <w:rPr/>
      </w:pPr>
      <w:r>
        <w:rPr/>
        <w:t>Cilj Udruge je da pomaže, potiče i zalaže se za razvijanje i unapređenje sveukupne kvalitete života mjesta Orehovica.</w:t>
      </w:r>
    </w:p>
    <w:p>
      <w:pPr>
        <w:pStyle w:val="Normal"/>
        <w:rPr/>
      </w:pPr>
      <w:r>
        <w:rPr/>
        <w:t>Članak 9.</w:t>
      </w:r>
    </w:p>
    <w:p>
      <w:pPr>
        <w:pStyle w:val="Normal"/>
        <w:rPr/>
      </w:pPr>
      <w:r>
        <w:rPr/>
        <w:t>Djelatnosti Udruge su: okupljanje kreativnih članova zainteresiranih za unapređenje života mladih u Orehovici;  promicanje interesa mladih radi njihovog ostanka u Orehovici u što boljem i perspektivnijem okruženju;  organizacija tribina, sastanaka, seminara i sl. za svoje članove, koji bi se bavili zajedničkim interesima mještana, sukladno posebnim propisima;  poticanje organizacije orehovačke fešte, radnih akcija za uređenje mjesta Orehovica i drugih manifestacija od značaja za mjesto, sukladno posebnim propisima;  suradnja s drugim istovrsnim, domaćim i inozemnim Udrugama, te svim organizacijama koje podupiru rad Udruge;  obavljanje drugih aktivnosti koje doprinose ostvarivanju ciljeva utvrđenih Statutom sukladno posebnim propisima.</w:t>
      </w:r>
    </w:p>
    <w:p>
      <w:pPr>
        <w:pStyle w:val="Normal"/>
        <w:rPr/>
      </w:pPr>
      <w:r>
        <w:rPr/>
        <w:t>Članak 10.</w:t>
      </w:r>
    </w:p>
    <w:p>
      <w:pPr>
        <w:pStyle w:val="Normal"/>
        <w:rPr/>
      </w:pPr>
      <w:r>
        <w:rPr/>
        <w:t>Gospodarske djelatnosti udruga može obavljati pored djelatnosti kojima se ostvaruju njezini ciljevi utvrđeni statutom, ali ih ne smije obavljati radi stjecanja dobiti za svoje članove ili treće osobe. Ako u obavljanju gospodarske djelatnosti udruga ostvari višak prihoda nad rashodima, on se mora sukladno Statutu udruge koristiti isključivo za ostvarenje ciljeva utvrđenih statutom. Za obavljanje gospodarskih djelatnosti za koje posebni propisi ne dopuštaju da iste obavlja udruga, ali nisu zabranjene, a u svrhu ostvarivanja ciljeva utvrđenih Statutom, Udruga mora osnovati trgovačko društvo ili drugi gospodarski subjekt, sukladno propisima kojima se uređuje njihovo osnivanje, te će kroz taj gospodarski subjekt obavljati gospodarsku djelatnost nakon zadovoljavanja posebnih zakonskih propisa.</w:t>
      </w:r>
    </w:p>
    <w:p>
      <w:pPr>
        <w:pStyle w:val="Normal"/>
        <w:rPr/>
      </w:pPr>
      <w:r>
        <w:rPr/>
        <w:t>Članak 11.</w:t>
      </w:r>
    </w:p>
    <w:p>
      <w:pPr>
        <w:pStyle w:val="Normal"/>
        <w:rPr/>
      </w:pPr>
      <w:r>
        <w:rPr/>
        <w:t>Rad Udruge je javan. Javnost rada Udruge ostvaruje se putem sredstava javnog informiranja. Članovi se o radu Udruge izvješćuju elektroničkim medijima (e-mail), pisanim materijalima, te putem sjednica Skupštine. Predstavnici sredstava javnog priopćavanja mogu prisustvovati sjednicama tijela upravljanja Udruge i izvještavati javnost o radu tih tijela i Udruge. Radi što potpunijeg ostvarivanja javnosti rada, Udruga može izdavati svoje glasilo u skladu sa Zakonom. Odluku o izdavanju glasila donosi Skupština. Udruga po potrebi izdaje i druga sredstva javnog informiranja (periodične publikacije, biltene, plakate i sl.) sukladno Zakonu. Javnost se iznimno može isključiti ako se radi o poslovnoj tajni i u slučajevima određenim ovim Statutom ili općima aktima Udruge.</w:t>
      </w:r>
    </w:p>
    <w:p>
      <w:pPr>
        <w:pStyle w:val="Normal"/>
        <w:rPr/>
      </w:pPr>
      <w:r>
        <w:rPr/>
        <w:t>ČLANSTVO U UDRUZI, PRAVA OBVEZE I STEGOVNA ODGOVORNOST</w:t>
      </w:r>
    </w:p>
    <w:p>
      <w:pPr>
        <w:pStyle w:val="Normal"/>
        <w:rPr/>
      </w:pPr>
      <w:r>
        <w:rPr/>
        <w:t>Članak 12.</w:t>
      </w:r>
    </w:p>
    <w:p>
      <w:pPr>
        <w:pStyle w:val="Normal"/>
        <w:rPr/>
      </w:pPr>
      <w:r>
        <w:rPr/>
        <w:t>Svaka fizička i pravna osoba može postati članom udruge, sukladno Zakonu i Statutu. Pravne osobe članstvo u Udruzi ostvaruju putem ovlaštenog predstavnika. Osobe bez poslovne sposobnosti mogu postati članovi Udruge, za koju pristupnicu potpisuje skrbnik. Za osobu mlađu od 14 godina pisanu izjavu o učlanjivanju daje zakonski zastupnik ili skrbnik, a za maloljetnu osobu s navršenih 14 godina zakonski zastupnik ili skrbnik daje pisanu suglasnost. Osobe bez poslovne sposobnosti mogu sudjelovati u radu Udruge bez prava odlučivanja. Članstvo u Udruzi može biti redovno i počasno.</w:t>
      </w:r>
    </w:p>
    <w:p>
      <w:pPr>
        <w:pStyle w:val="Normal"/>
        <w:rPr/>
      </w:pPr>
      <w:r>
        <w:rPr/>
        <w:t>Članak 13.</w:t>
      </w:r>
    </w:p>
    <w:p>
      <w:pPr>
        <w:pStyle w:val="Normal"/>
        <w:rPr/>
      </w:pPr>
      <w:r>
        <w:rPr/>
        <w:t>Redovnim članom Udruge sukladno Statutu može postati svaka fizička osoba ili pravna osoba koja je zainteresirana za rad u Udruzi i koja potpiše pristupnicu kojom prihvaća Statut i opće akte Udruge. Osoba ili pravna osoba koja želi postati redovitim članom Udruge podnosi zahtjev za prijavu u članstvo Upravnom odboru koji donosi odluku o prijemu u članstvo. Redovni članovi potpisuju pristupnicu kojom se obvezuju na sudjelovanje u Udruzi, te poštivanju odredbi njegovog statuta i drugih akata, kao i odluke tijela Udruge. Članom udruge postaje se upisom u popis članova Udruge. U popisu članova upisuje se osoba za koje je Upravni odbor donio odluku o prijemu u članstvo i koja je uplatila članarinu.</w:t>
      </w:r>
    </w:p>
    <w:p>
      <w:pPr>
        <w:pStyle w:val="Normal"/>
        <w:rPr/>
      </w:pPr>
      <w:r>
        <w:rPr/>
        <w:t>Članak 14.</w:t>
      </w:r>
    </w:p>
    <w:p>
      <w:pPr>
        <w:pStyle w:val="Normal"/>
        <w:rPr/>
      </w:pPr>
      <w:r>
        <w:rPr/>
        <w:t>Počasnim članom Udruge može postati svaka fizička ili pravna osoba koja je osobnim radom i zalaganjem osobito pridonijela ostvarivanju ciljeva Udruge. Odluku o prijemu u počasno članstvo donosi Skupština na prijedlog Upravnog odbora.</w:t>
      </w:r>
    </w:p>
    <w:p>
      <w:pPr>
        <w:pStyle w:val="Normal"/>
        <w:rPr/>
      </w:pPr>
      <w:r>
        <w:rPr/>
        <w:t>Članak 15.</w:t>
      </w:r>
    </w:p>
    <w:p>
      <w:pPr>
        <w:pStyle w:val="Normal"/>
        <w:rPr/>
      </w:pPr>
      <w:r>
        <w:rPr/>
        <w:t>U udruzi se vodi popis članova za koji je zadužen tajnik Udruge. Popis članova vodi se elektronički ili na drugi prikladan način i obavezno sadrži podatke:  osobno ime (naziv),  OIB,  datum rođenja, datum pristupanja udruzi, kategorija članstva, datum prestanka članstva u Udruzi. Popis članova uvijek mora biti dostupan na uvid svim članovima i nadležnim tijelima na njihov zahtjev.</w:t>
      </w:r>
    </w:p>
    <w:p>
      <w:pPr>
        <w:pStyle w:val="Normal"/>
        <w:rPr/>
      </w:pPr>
      <w:r>
        <w:rPr/>
        <w:t>Članak 16.</w:t>
      </w:r>
    </w:p>
    <w:p>
      <w:pPr>
        <w:pStyle w:val="Normal"/>
        <w:rPr/>
      </w:pPr>
      <w:r>
        <w:rPr/>
        <w:t>Pravila i obveze redovnih članova su:  da biraju i budu birani u tijelu Udruge, da budu obaviješteni o radu Udruge i njenim tijelima te o materijalno-financijskom poslovanju, da aktivno sudjeluju u izvršavanju ciljeva Udruge i doprinose ostvarivanje njenih djelatnosti,  da daju prijedloge, mišljenja i primjedbe na rad Udruge i njenih tijela, da se pridržavaju odredaba svog statuta i drugih općih akata Udruge, da čuvaju i podižu ugled Udruge.</w:t>
      </w:r>
    </w:p>
    <w:p>
      <w:pPr>
        <w:pStyle w:val="Normal"/>
        <w:rPr/>
      </w:pPr>
      <w:r>
        <w:rPr/>
        <w:t>Članak 17.</w:t>
      </w:r>
    </w:p>
    <w:p>
      <w:pPr>
        <w:pStyle w:val="Normal"/>
        <w:rPr/>
      </w:pPr>
      <w:r>
        <w:rPr/>
        <w:t>Članovi Udruge stegovno odgovaraju ukoliko povrijede svoje članske dužnosti koje proizlaze iz zakona i drugih pravnih propisa, ovog Statuta i drugih akata Udruge. Povrede članskih dužnosti utvrđuje, stegovni postupak provodi i mjere izriče Stegovna komisija. Prijavu za pokretanje stegovnog postupka može podnijeti svaki član ili tijelo Udruge. U stegovnom postupku utvrđuju se okolnosti uslijed kojih je došlo do povrede članskih dužnost, težina povrede i šteta nastala udruzi.</w:t>
      </w:r>
    </w:p>
    <w:p>
      <w:pPr>
        <w:pStyle w:val="Normal"/>
        <w:rPr/>
      </w:pPr>
      <w:r>
        <w:rPr/>
        <w:t>Članak 18.</w:t>
      </w:r>
    </w:p>
    <w:p>
      <w:pPr>
        <w:pStyle w:val="Normal"/>
        <w:rPr/>
      </w:pPr>
      <w:r>
        <w:rPr/>
        <w:t xml:space="preserve">Članove Stegovne komisije imenuje Skupština u svakom pojedinom slučaju, a sastoji se od predsjednika i dva člana. Članovi Stegovne komisije ne mogu biti članovi drugog tijela Udruge. Stegovna komisija za povrede dužnosti članu može izreći stegovne mjere;  opomenu,  uskrata prava u radu Udruge na određeno vrijeme ( do 12 mjeseci), suspenzija sa dužnosti u tijelima Udruge do 12 mjeseci, isključenje iz članstva Udruge. </w:t>
      </w:r>
    </w:p>
    <w:p>
      <w:pPr>
        <w:pStyle w:val="Normal"/>
        <w:rPr/>
      </w:pPr>
      <w:r>
        <w:rPr/>
        <w:t>Članak 19.</w:t>
      </w:r>
    </w:p>
    <w:p>
      <w:pPr>
        <w:pStyle w:val="Normal"/>
        <w:rPr/>
      </w:pPr>
      <w:r>
        <w:rPr/>
        <w:t xml:space="preserve">Opomena je najblaža stegovna mjera, koje se izriče ako član:  teže povrijedi Statut i odredbe općih akata Udruge, svojim djelovanjem nanese težu štetu interesima i ugledu udruge, ne provodi odluke Skupštine i zaključke tijela Udruge i djeluje protivno njima, ne ispunjava preuzete ili ugovorene financijske i druge obveze, nakon upozorenja ne uskladi svoje ponašanje s aktima i odlukama udruge. Odluka o izricanju opomene obvezno sadrži:  popis nedostataka u radu člana s razlozima zbog kojih je opomena izrečena, utvrđenu odgovornost i što član treba poduzeti, rok u kojem član ima poduzeti korake iz točke 2. i o tome izvijestiti stegovnu komisiju. </w:t>
      </w:r>
    </w:p>
    <w:p>
      <w:pPr>
        <w:pStyle w:val="Normal"/>
        <w:rPr/>
      </w:pPr>
      <w:r>
        <w:rPr/>
        <w:t>Članak 20.</w:t>
      </w:r>
    </w:p>
    <w:p>
      <w:pPr>
        <w:pStyle w:val="Normal"/>
        <w:rPr/>
      </w:pPr>
      <w:r>
        <w:rPr/>
        <w:t>Uskrata prava sudjelovanja u radu Udruge izriče se članu koji nakon izricanja opomene iz razloga propisanih člankom 19. ovog Statuta ne ukloni nedostatke i ne prekine ponašanje zbog kojeg je opomenut i ugrozi ostvarivanje programa Udruge. Uskrata prava sudjelovanje u radu Udruge traje dok član ne otkloni nedostatke ili ne ispuni obveze zbog čijeg je nepoštivanja izrečena, a najdulje jednu godinu.</w:t>
      </w:r>
    </w:p>
    <w:p>
      <w:pPr>
        <w:pStyle w:val="Normal"/>
        <w:rPr/>
      </w:pPr>
      <w:r>
        <w:rPr/>
        <w:t>Članak 21.</w:t>
      </w:r>
    </w:p>
    <w:p>
      <w:pPr>
        <w:pStyle w:val="Normal"/>
        <w:rPr/>
      </w:pPr>
      <w:r>
        <w:rPr/>
        <w:t>Suspenzija podrazumijeva uskratu prava sudjelovanja u odlučivanju tijela Udruge, te u programima i manifestacijama koje priprema i izvodi Udruga ili drugi priređivači za koje Udruga odabire sudionike.</w:t>
      </w:r>
    </w:p>
    <w:p>
      <w:pPr>
        <w:pStyle w:val="Normal"/>
        <w:rPr/>
      </w:pPr>
      <w:r>
        <w:rPr/>
        <w:t>Članak 22.</w:t>
      </w:r>
    </w:p>
    <w:p>
      <w:pPr>
        <w:pStyle w:val="Normal"/>
        <w:rPr/>
      </w:pPr>
      <w:r>
        <w:rPr/>
        <w:t xml:space="preserve">Isključenje iz članstva najteža je i krajnja stegovna mjera koja se članu može izreći zbog:  trajnijeg djelovanja protivno odredbama Statuta, drugih akata i programa Udruge, nanošenja teške štete interesima i ugledu Udruge, nanošenja materijale štete Udruzi i njezinim članovima. </w:t>
      </w:r>
    </w:p>
    <w:p>
      <w:pPr>
        <w:pStyle w:val="Normal"/>
        <w:rPr/>
      </w:pPr>
      <w:r>
        <w:rPr/>
        <w:t>Članak 23.</w:t>
      </w:r>
    </w:p>
    <w:p>
      <w:pPr>
        <w:pStyle w:val="Normal"/>
        <w:rPr/>
      </w:pPr>
      <w:r>
        <w:rPr/>
        <w:t>Izricanje stegovnih mjera može prethoditi upućivanje pisanog upozorenja članu. Stegovna komisija odluke donosi većinom glasova svih članova tajnim glasovanjem. Prije izricanja mjera članu Udruge mora se omogućiti davanje svog iskaza i obrana. Izrečena mjera dostavlja se članu u pisanoj formi.</w:t>
      </w:r>
    </w:p>
    <w:p>
      <w:pPr>
        <w:pStyle w:val="Normal"/>
        <w:rPr/>
      </w:pPr>
      <w:r>
        <w:rPr/>
        <w:t>Članak 24.</w:t>
      </w:r>
    </w:p>
    <w:p>
      <w:pPr>
        <w:pStyle w:val="Normal"/>
        <w:rPr/>
      </w:pPr>
      <w:r>
        <w:rPr/>
        <w:t>Član kojem je izrečena jedna od stegovnih mjera ima pravo žalbe Skupštini Udruge. Žalba se podnosi u roku od 15 dana po primitku odluke, a Skupština se o njoj mora očitovati na prvoj redovnoj ili izvanrednoj sjednici, ali najkasnije 30 dana od zaprimanja žalbe.</w:t>
      </w:r>
    </w:p>
    <w:p>
      <w:pPr>
        <w:pStyle w:val="Normal"/>
        <w:rPr/>
      </w:pPr>
      <w:r>
        <w:rPr/>
        <w:t>Članak 25.</w:t>
      </w:r>
    </w:p>
    <w:p>
      <w:pPr>
        <w:pStyle w:val="Normal"/>
        <w:rPr/>
      </w:pPr>
      <w:r>
        <w:rPr/>
        <w:t xml:space="preserve">Članstvo u Udruzi prestaje:  prestankom postojanja Udruge, pismenom izjavom o istupanju iz članstva, isključenjem iz članstva, smrću člana. </w:t>
      </w:r>
    </w:p>
    <w:p>
      <w:pPr>
        <w:pStyle w:val="Normal"/>
        <w:rPr/>
      </w:pPr>
      <w:r>
        <w:rPr/>
        <w:t>TIJELA UDRUGE</w:t>
      </w:r>
    </w:p>
    <w:p>
      <w:pPr>
        <w:pStyle w:val="Normal"/>
        <w:rPr/>
      </w:pPr>
      <w:r>
        <w:rPr/>
        <w:t>Članak 26.</w:t>
      </w:r>
    </w:p>
    <w:p>
      <w:pPr>
        <w:pStyle w:val="Normal"/>
        <w:rPr/>
      </w:pPr>
      <w:r>
        <w:rPr/>
        <w:t>Tijela Udruge su:  Skupština, Upravni odbor, Predsjednik Udruge, Nadzorni odbor.  Likvidator. Članovi Upravnog i Nadzornog odbora biraju se i opozivaju prema odredbama ovoga statuta. Konstituirajući sjednica izbornih tijela mora se održati u roku od 15 dana od dana izbora. O radu sjednica tijela Udruge vodi zapisnik koji se trajno čuva, a potpisuju ga predsjednik i zapisničar.</w:t>
      </w:r>
    </w:p>
    <w:p>
      <w:pPr>
        <w:pStyle w:val="Normal"/>
        <w:rPr/>
      </w:pPr>
      <w:r>
        <w:rPr/>
        <w:t>SKUPŠTINA</w:t>
      </w:r>
    </w:p>
    <w:p>
      <w:pPr>
        <w:pStyle w:val="Normal"/>
        <w:rPr/>
      </w:pPr>
      <w:r>
        <w:rPr/>
        <w:t>Članak 27.</w:t>
      </w:r>
    </w:p>
    <w:p>
      <w:pPr>
        <w:pStyle w:val="Normal"/>
        <w:rPr/>
      </w:pPr>
      <w:r>
        <w:rPr/>
        <w:t>Skupština je najveće tijelo Udruge, a čine je svi redovni članovi Udruge, te predstavnik pravne osobe koja je član Udruge, a kojeg imenuje osoba ovlaštena za zastupanje pravne osobe. Skupštine mogu biti redovne, izborne i izvanredne. Redovna skupština Udruge održava se najmanje jednom godišnje. Izborna skupština održava se svake 4 godine. Izvanredna skupština održava se prema potrebi. Predsjednik Udruge može sazvati izvanrednu skupštinu na vlastitu inicijativu kad ocijeni potrebnim, na zahtjev Upravnog ili Nadzornog odbora ili na zahtjev 1/3 članova Udruge, uz obrazloženi pismeni zahtjev, s time da se odmah predloži dnevni red. Ako predsjednik Udruge ne sazove izvanrednu skupštinu na zahtjev predlagača, uz pismeni prijedlog dnevnog rada, s mjestom i vremenom održavanja, sazvat će je predlagač. U slučaju ostavke ili smrti predsjednika, Skupštinu saziva tajnik. U slučaju isteka mandata tijelima Udruge, sjednicu Skupštine saziva osoba ovlaštena za zastupanje udruge upisana u Registar udruga ili 1/3 članova Udruge. Na izvanrednoj skupštini razmatra se samo pitanje zbog kojeg je sazvana.</w:t>
      </w:r>
    </w:p>
    <w:p>
      <w:pPr>
        <w:pStyle w:val="Normal"/>
        <w:rPr/>
      </w:pPr>
      <w:r>
        <w:rPr/>
        <w:t>Članak 28.</w:t>
      </w:r>
    </w:p>
    <w:p>
      <w:pPr>
        <w:pStyle w:val="Normal"/>
        <w:rPr/>
      </w:pPr>
      <w:r>
        <w:rPr/>
        <w:t>Skupštinu saziva predsjednik Udruge obavještavanjem članova o održavanju sjednice Skupštine na prikladan način najmanje 15 dana prije održavanja sjednice. Obavijest o održavanju Skupštine sadržava podatke o mjestu i vremenu održavanja sjednice te prijedlog dnevnog reda. Uvid u materijale sa sjednice Skupštine može se izvršiti u prostorijama Udruge. Predsjednik je odgovoran za izvršenje odluka i akata koje donosi skupština. U radu skupštine mogu sudjelovati kao gosti predstavnici državnih tijela, saveza i drugih udruga bez prava odlučivanja. Skupštinu vodi Predsjednik Udruge, a u slučaju 8 njegove odsutnosti tajnik, a u slučaju odsutnosti ili spriječenosti predsjednika i tajnika, Skupštinu vodi Radno predsjedništvo od 3 člana koje bira Skupština.</w:t>
      </w:r>
    </w:p>
    <w:p>
      <w:pPr>
        <w:pStyle w:val="Normal"/>
        <w:rPr/>
      </w:pPr>
      <w:r>
        <w:rPr/>
        <w:t>Članak 29.</w:t>
      </w:r>
    </w:p>
    <w:p>
      <w:pPr>
        <w:pStyle w:val="Normal"/>
        <w:rPr/>
      </w:pPr>
      <w:r>
        <w:rPr/>
        <w:t>Skupština može pravovaljano odlučivati ako je nazočna najmanje polovina članova skupštine. Ako skupštini ne pristupi polovina članova, sazivatelj saziva novu Skupštinu u roku ne manjem od 8 dana, s time da skupština može donositi pravovaljane odluke, ako je prisutna najmanje jedna trećina članova skupštine. Pravovaljane odluke donose se natpolovičnom većinom glasova nazočnih, ako ovim statutom nije drugačije određeno. Odluke o promjeni statuta, statusnim promjenama i prestanku Udruge Skupština donosi dvotrećinskom većinom glasova nazočnih članova skupštine.</w:t>
      </w:r>
    </w:p>
    <w:p>
      <w:pPr>
        <w:pStyle w:val="Normal"/>
        <w:rPr/>
      </w:pPr>
      <w:r>
        <w:rPr/>
        <w:t>Članak 30.</w:t>
      </w:r>
    </w:p>
    <w:p>
      <w:pPr>
        <w:pStyle w:val="Normal"/>
        <w:rPr/>
      </w:pPr>
      <w:r>
        <w:rPr/>
        <w:t xml:space="preserve">Skupština Udruge:  usvaja Statut udruge i njegove izmjene i dopune, donosi druge opće akte potrebne za djelovanje Udruge, bira i razrješava predsjednika i tajnika, bira i razrješava članove Upravnog odbora i Nadzornog odbora, bira i opoziva likvidatora, odlučuje o udruživanju u saveze, zajednice, mreže i druge oblike povezivanja udruga,  usvaja plan rada i financijski plan za slijedeću kalendarsku godinu i izvješće o radu za prethodnu kalendarsku godinu,  usvaja godišnje financijsko izvješće, odlučuje o korištenju dobiti, odlučuje o promjeni ciljeva i djelatnosti, prestanku rada i raspodjeli preostale imovine, donosi odluku o statusnim promjenama, donosi odluku o prestanku postojanja udruge, promjeni naziva i sjedišta, rješava o žalbama članova Udruge u drugom stupnju, odlučuje i o drugim pitanjima za koja statutom nije utvrđena nadležnost drugih tijela udruge. </w:t>
      </w:r>
    </w:p>
    <w:p>
      <w:pPr>
        <w:pStyle w:val="Normal"/>
        <w:rPr/>
      </w:pPr>
      <w:r>
        <w:rPr/>
        <w:t>Članak 31.</w:t>
      </w:r>
    </w:p>
    <w:p>
      <w:pPr>
        <w:pStyle w:val="Normal"/>
        <w:rPr/>
      </w:pPr>
      <w:r>
        <w:rPr/>
        <w:t>Upravni odbor ima 7 članova koje bira skupština na vrijeme od 4 godine. Predsjednik je po svom položaju član Upravnog odbora.</w:t>
      </w:r>
    </w:p>
    <w:p>
      <w:pPr>
        <w:pStyle w:val="Normal"/>
        <w:rPr/>
      </w:pPr>
      <w:r>
        <w:rPr/>
        <w:t xml:space="preserve">UPRAVNI ODBOR:  utvrđuje prijedlog Statuta i njegovih izmjena i dopuna i drugih akata koje donosi Skupština, utvrđuje prijedlog plan rada i prijedlog financijskog plana za slijedeću kalendarsku godinu podnosi Skupštini godišnji izvještaj o radu za prethodnu kalendarsku godinu, rukovodi radom Udruge između dviju sjednica Skupštine, rukovodi radom Udruge između dviju sjednica Skupštine odlučuje o visini članarine, brine se o informiranju članstva i javnosti, odlučuje o korištenju imovine Udruge, odlučuje o promjeni adrese sjedišta i pečata,  imenuje osobe za potpisivanje materijalno-financijskih dokumenata, odlučuje o primanju u članstvo novih članova, zauzima se za stjecanje novčanih i sličnih sredstava za rad Udruge,  odlučuje o banci s kojom će udruga poslovati, obavlja i druge poslove koje mu Skupština stavi u nadležnost. </w:t>
      </w:r>
    </w:p>
    <w:p>
      <w:pPr>
        <w:pStyle w:val="Normal"/>
        <w:rPr/>
      </w:pPr>
      <w:r>
        <w:rPr/>
        <w:t>Članak 32.</w:t>
      </w:r>
    </w:p>
    <w:p>
      <w:pPr>
        <w:pStyle w:val="Normal"/>
        <w:rPr/>
      </w:pPr>
      <w:r>
        <w:rPr/>
        <w:t>Sjednice Upravnog odbora održavaju se prema potrebi. Sjednica se može održati ako je nazočna većina članova Upravnog odbora, a pravovaljane odluke donese se većinom glasova nazočnih članova Upravnog odbora.</w:t>
      </w:r>
    </w:p>
    <w:p>
      <w:pPr>
        <w:pStyle w:val="Normal"/>
        <w:rPr/>
      </w:pPr>
      <w:r>
        <w:rPr/>
        <w:t>Članak 33.</w:t>
      </w:r>
    </w:p>
    <w:p>
      <w:pPr>
        <w:pStyle w:val="Normal"/>
        <w:rPr/>
      </w:pPr>
      <w:r>
        <w:rPr/>
        <w:t>Upravni odbor i predsjednika Udruge, Skupština može razriješiti i prije isteka vremena na koje su izabrani ako prekorače svoje ovlaštenje ili ne izvršavaju savjesno povjerene obveze. Ako razrješava cijeli Upravni odbor, skupština tada bira nove članove Upravnog odbora na vrijeme do isteka mandata u čiji su sustav birani. Upravni odbor i svaki njegov član odgovara za svoj rad skupštini. Svaki član Upravnog odbora može zatražiti svoje razrješenje prije isteka mandata na koji je izabran, s time da je dužan obavljati svoju dužnost do donošenja odluke o razrješenju. Skupština je dužan donijeti odluku o zahtjevu za razrješenje na prvoj sjednici. Članak 34.</w:t>
      </w:r>
    </w:p>
    <w:p>
      <w:pPr>
        <w:pStyle w:val="Normal"/>
        <w:rPr/>
      </w:pPr>
      <w:r>
        <w:rPr/>
        <w:t xml:space="preserve">Upravni odbor može osnivati odbore i druga povremena radna tijela Udruge. Upravni odbor imenuje predsjednika i članove odbora radnih tijela iz reda članova Udruge na vrijeme od 4 godine. Odbori i druga povremena radna tijela obavljaju poslove i zadaće za koja su osnovana i o tome podnose izvješća Upravnom odboru. </w:t>
      </w:r>
    </w:p>
    <w:p>
      <w:pPr>
        <w:pStyle w:val="Normal"/>
        <w:rPr/>
      </w:pPr>
      <w:r>
        <w:rPr/>
        <w:t>OSOBA OVLAŠTENA ZA ZASTUPANJE</w:t>
      </w:r>
    </w:p>
    <w:p>
      <w:pPr>
        <w:pStyle w:val="Normal"/>
        <w:rPr/>
      </w:pPr>
      <w:r>
        <w:rPr/>
        <w:t>Članak 35.</w:t>
      </w:r>
    </w:p>
    <w:p>
      <w:pPr>
        <w:pStyle w:val="Normal"/>
        <w:rPr/>
      </w:pPr>
      <w:r>
        <w:rPr/>
        <w:t xml:space="preserve">Udruga ima predsjednika koji je ujedno osoba ovlaštena za zastupanje Udruge. Predsjednik Udruge osigurava pravilan i zakonit rad Udruge, a bira ga Skupština na vrijeme od 4 godine, s time da može biti birani više puta zaredom. Predsjednik Udruge u svojstvu osobe ovlaštene za zastupanje Udruge je:  odgovoran za zakonitost rada Udruge, vodi poslove Udruge sukladno odlukama Skupštine, ako Statutom nije drugačije propisano,  odgovoran je za podnošenje Skupštini prijedloga godišnjeg financijskog izvješća, dostavlja zapisnik sa redovne sjednice Skupštine nadležnom uredu koji vodi registar udruga,  sklapa ugovore i poduzima druge pravne radnje u ime i za račun Udruge, obavlja i druge poslove u skladu sa zakonom, statutom i aktima Udruge. </w:t>
      </w:r>
    </w:p>
    <w:p>
      <w:pPr>
        <w:pStyle w:val="Normal"/>
        <w:rPr/>
      </w:pPr>
      <w:r>
        <w:rPr/>
        <w:t>PREDSJEDNIK</w:t>
      </w:r>
    </w:p>
    <w:p>
      <w:pPr>
        <w:pStyle w:val="Normal"/>
        <w:rPr/>
      </w:pPr>
      <w:r>
        <w:rPr/>
        <w:t>Članak 36.</w:t>
      </w:r>
    </w:p>
    <w:p>
      <w:pPr>
        <w:pStyle w:val="Normal"/>
        <w:rPr/>
      </w:pPr>
      <w:r>
        <w:rPr/>
        <w:t>Predsjednik Udruge ujedno je predsjednik Skupštine i predsjednik Upravnog odbora Udruge. Predsjednik saziva i predsjedava sjednicama Skupštine Udruge i Upravnog odbora, i predlaže dnevni red sjednica Skupštine i Upravnog odbora.</w:t>
      </w:r>
    </w:p>
    <w:p>
      <w:pPr>
        <w:pStyle w:val="Normal"/>
        <w:rPr/>
      </w:pPr>
      <w:r>
        <w:rPr/>
        <w:t>Članak 37.</w:t>
      </w:r>
    </w:p>
    <w:p>
      <w:pPr>
        <w:pStyle w:val="Normal"/>
        <w:rPr/>
      </w:pPr>
      <w:r>
        <w:rPr/>
        <w:t xml:space="preserve">Predsjednik Udruge naredbodavac je za izvršenje financijskog plana, te obavlja i druge poslove koje mu povjeri Skupština i Upravni odbor. U slučaju odsutnosti ili spriječenosti predsjednika zamjenjuje tajnik. </w:t>
      </w:r>
    </w:p>
    <w:p>
      <w:pPr>
        <w:pStyle w:val="Normal"/>
        <w:rPr/>
      </w:pPr>
      <w:r>
        <w:rPr/>
        <w:t>TAJNIK</w:t>
      </w:r>
    </w:p>
    <w:p>
      <w:pPr>
        <w:pStyle w:val="Normal"/>
        <w:rPr/>
      </w:pPr>
      <w:r>
        <w:rPr/>
        <w:t>Članak 38.</w:t>
      </w:r>
    </w:p>
    <w:p>
      <w:pPr>
        <w:pStyle w:val="Normal"/>
        <w:rPr/>
      </w:pPr>
      <w:r>
        <w:rPr/>
        <w:t xml:space="preserve">Udruga ima tajnika kojega bira Skupština na vrijeme od 4 godine. Tajnik Udruge:  priprema nacrte prijedloga općih akata koje donosi skupština, brine o urednom vođenju popisa članova,  vodi zapisnike sa sjednica skupštine i Upravnog odbora, vodi i čuva arhivu Udruge, obavlja stručne i druge poslove za potrebe Upravnog odbora u skladu s općim aktima Udruge. </w:t>
      </w:r>
    </w:p>
    <w:p>
      <w:pPr>
        <w:pStyle w:val="Normal"/>
        <w:rPr/>
      </w:pPr>
      <w:r>
        <w:rPr/>
        <w:t>NADZORNI ODBOR</w:t>
      </w:r>
    </w:p>
    <w:p>
      <w:pPr>
        <w:pStyle w:val="Normal"/>
        <w:rPr/>
      </w:pPr>
      <w:r>
        <w:rPr/>
        <w:t>Članak 39.</w:t>
      </w:r>
    </w:p>
    <w:p>
      <w:pPr>
        <w:pStyle w:val="Normal"/>
        <w:rPr/>
      </w:pPr>
      <w:r>
        <w:rPr/>
        <w:t>Nadzorni odbor ima 3 člana koje bira Skupština na vrijeme od 4 godine i mogu biti birani ponovno. Član Nadzornog odbora ne može biti član Upravnog odbora. Nadzorni odbor pravovaljano odlučuje ako je sjednici nazočna natpolovična većina njegovih članova, a pravovaljane odluke donosi većinom glasova svih članova. Predsjednik nadzornog odbora kojeg bira skupština, saziva sjednice odbora, rukovodi njegovim radom i obavlja druge poslove koje mu povjeri odbor ili skupština. Članovi nadzornog odbora na svoj rad odgovaraju skupštini.</w:t>
      </w:r>
    </w:p>
    <w:p>
      <w:pPr>
        <w:pStyle w:val="Normal"/>
        <w:rPr/>
      </w:pPr>
      <w:r>
        <w:rPr/>
        <w:t>Članak 40.</w:t>
      </w:r>
    </w:p>
    <w:p>
      <w:pPr>
        <w:pStyle w:val="Normal"/>
        <w:rPr/>
      </w:pPr>
      <w:r>
        <w:rPr/>
        <w:t xml:space="preserve">Nadzorni odbor razmatra i nadzire: primjenu odredbi ovog statuta i drugih općih akata Udruge, materijalno-financijsko poslovanje i korištenje imovine Udruge, ostvarivanje odluka, zaključaka i drugih pravnih akata, obavlja i druge poslove koje mu povjeri skupština. </w:t>
      </w:r>
    </w:p>
    <w:p>
      <w:pPr>
        <w:pStyle w:val="Normal"/>
        <w:rPr/>
      </w:pPr>
      <w:r>
        <w:rPr/>
        <w:t>Članak 41.</w:t>
      </w:r>
    </w:p>
    <w:p>
      <w:pPr>
        <w:pStyle w:val="Normal"/>
        <w:rPr/>
      </w:pPr>
      <w:r>
        <w:rPr/>
        <w:t>Nadzorni odbor ima pravo zatražiti uvid u dokumentaciju i sve podatke o radu i poslovanju Udruge. Upravni odbor i svaki član Udruge dužan je bez odgađanja omogućiti uvid u zatraženu dokumentaciju i podatke i dati tražene obavijesti. Članovi Nadzornog odbora mogu prisustvovati sjednicama Upravnog odbora i skupštine ako utvrdi nepravilnosti u financijskom ili drugom poslovanju Udruge, nemarnosti u izvršavanju poslova ili povrede statuta i drugih općih akata Udruge.</w:t>
      </w:r>
    </w:p>
    <w:p>
      <w:pPr>
        <w:pStyle w:val="Normal"/>
        <w:rPr/>
      </w:pPr>
      <w:r>
        <w:rPr/>
        <w:t>Članak 42.</w:t>
      </w:r>
    </w:p>
    <w:p>
      <w:pPr>
        <w:pStyle w:val="Normal"/>
        <w:rPr/>
      </w:pPr>
      <w:r>
        <w:rPr/>
        <w:t>Na način i postupak razrješavanja nadzornog odbora ili pojedinog njegovog člana primjenjuju se odredbe članka 33. ovog statuta.</w:t>
      </w:r>
    </w:p>
    <w:p>
      <w:pPr>
        <w:pStyle w:val="Normal"/>
        <w:rPr/>
      </w:pPr>
      <w:r>
        <w:rPr/>
        <w:t>LIKVIDATOR</w:t>
      </w:r>
    </w:p>
    <w:p>
      <w:pPr>
        <w:pStyle w:val="Normal"/>
        <w:rPr/>
      </w:pPr>
      <w:r>
        <w:rPr/>
        <w:t>Članak 43.</w:t>
      </w:r>
    </w:p>
    <w:p>
      <w:pPr>
        <w:pStyle w:val="Normal"/>
        <w:rPr/>
      </w:pPr>
      <w:r>
        <w:rPr/>
        <w:t>Udruga ima likvidatora koji može biti fizička ili pravna osoba kojeg imenuje Skupština. Likvidator ne mora biti član Udruge i zastupa Udrugu u postupku likvidacije. Likvidator ima pravo na naknadu troškova za svoj rad iz sredstava Udruge u postupku likvidacije u visini koju određuje Skupština na prvoj sjednici nakon njegovog imenovanja. Likvidator Udruge zastupa Udrugu u postupku likvidacije te se otvaranjem likvidacijskog postupka upisuje u Registar udruga kao osoba ovlaštena za zastupanje do okončanja postupka likvidacije i brisanja udruge iz registra udruga.</w:t>
      </w:r>
    </w:p>
    <w:p>
      <w:pPr>
        <w:pStyle w:val="Normal"/>
        <w:rPr/>
      </w:pPr>
      <w:r>
        <w:rPr/>
        <w:t>Članak 44.</w:t>
      </w:r>
    </w:p>
    <w:p>
      <w:pPr>
        <w:pStyle w:val="Normal"/>
        <w:rPr/>
      </w:pPr>
      <w:r>
        <w:rPr/>
        <w:t>U postupku likvidacije, likvidator je dužan:  utvrditi stanje na poslovnom računu udruge  utvrditi knjigovodstveno stanje dugovanja i potraživanja utvrditi ostalu imovinu udruge te pribaviti iz službene evidencije Ministarstva financija – Porezne uprave potvrdu o nepostojanju duga s osnove javnih davanja u slučaju dugovanja, dužan je objaviti poziv vjerovnicima da prijave svoje tražbine prema udruzi,  u slučaju potraživanja dužan je pozvati dužnike na plaćanje dugova te raspodijeliti preostalu imovinu sukladno odredbi članka 53. Zakona o udrugama. Nakon raspodjele preostale imovine, likvidator je dužan u roku od 8 dana od okončanja likvidacijskog postupka podnijeti nadležnom uredu državne uprave završni račun i izvješće o provedenom likvidacijskom postupku. U slučaju da likvidator utvrdi da imovina udruge nije dovoljna za namirenje obveza, dužan je u roku osam dana o tome obavijestiti nadležni sud radi pokretanja stečajnog postupka. Likvidator je dužan provesti postupak likvidacije sukladno odredbama ovog Statuta i zakona.</w:t>
      </w:r>
    </w:p>
    <w:p>
      <w:pPr>
        <w:pStyle w:val="Normal"/>
        <w:rPr/>
      </w:pPr>
      <w:r>
        <w:rPr/>
        <w:t>Članak 45.</w:t>
      </w:r>
    </w:p>
    <w:p>
      <w:pPr>
        <w:pStyle w:val="Normal"/>
        <w:rPr/>
      </w:pPr>
      <w:r>
        <w:rPr/>
        <w:t>Likvidator može biti opozvan od strane Skupštine:  na osobni zahtjev, ako je u sukobu interesa, ako je likvidator pravna osoba te je prestala djelovati i u slučaju smrti. U slučaju opoziva likvidatora skupština na istoj sjednici imenuje novog likvidatora te podnosi zahtjev nadležnom Uredu za upis promjena u registar udruga RH. O visini naknade likvidatoru za provođenje likvidacijskog postupka odlučuje skupština u sklopu odluke o prestanku udruge. IMOVINA I NAČIN STJECANJA IMOVINE</w:t>
      </w:r>
    </w:p>
    <w:p>
      <w:pPr>
        <w:pStyle w:val="Normal"/>
        <w:rPr/>
      </w:pPr>
      <w:r>
        <w:rPr/>
        <w:t>Članak 46.</w:t>
      </w:r>
    </w:p>
    <w:p>
      <w:pPr>
        <w:pStyle w:val="Normal"/>
        <w:rPr/>
      </w:pPr>
      <w:r>
        <w:rPr/>
        <w:t>Imovinu udruge čine:  novčana sredstva stečena uplatom članarine, dobrovoljni prilozi i darovi, novčana sredstva stečena obavljanjem djelatnosti kojima se ostvaruju ciljevi  financiranjem programa i projekata udruge iz državnog proračuna i proračuna jedinica lokalne uprave i samouprave te fondova i/ili inozemnih izvora  pokretne stvari, nekretnine, druga imovinska prava. Udruga može raspolagati svojom imovinom samo za ostvarivanje ciljeva i obavljanje djelatnosti određenih Statutom, u skladu sa zakonom.</w:t>
      </w:r>
    </w:p>
    <w:p>
      <w:pPr>
        <w:pStyle w:val="Normal"/>
        <w:rPr/>
      </w:pPr>
      <w:r>
        <w:rPr/>
        <w:t>Članak 47.</w:t>
      </w:r>
    </w:p>
    <w:p>
      <w:pPr>
        <w:pStyle w:val="Normal"/>
        <w:rPr/>
      </w:pPr>
      <w:r>
        <w:rPr/>
        <w:t>Ako Udruga provodi programe i projekte od interesa za opće dobro financirane iz javnih izvora, najmanje jednom godišnje o svom radu, opsegu, načinu stjecanja i korištenja sredstava mora izvijestiti davatelja sredstava, a putem mrežne stranice obavještava i širu javnost. Naprijed prikupljena sredstva Udruga može koristiti isključivo za provedbu odobrenih programa ili projekata.</w:t>
      </w:r>
    </w:p>
    <w:p>
      <w:pPr>
        <w:pStyle w:val="Normal"/>
        <w:rPr/>
      </w:pPr>
      <w:r>
        <w:rPr/>
        <w:t>Članak 48.</w:t>
      </w:r>
    </w:p>
    <w:p>
      <w:pPr>
        <w:pStyle w:val="Normal"/>
        <w:rPr/>
      </w:pPr>
      <w:r>
        <w:rPr/>
        <w:t>Za opravdane troškove učinjene u vezi s obavljanjem djelatnosti Udruge članovi imaju pravo na naknadu, a za rad u vezi s djelatnostima Udruge i na nagradu. O visini naknade i nagrade odlučuje Upravni odbor u skladu sa Zakonom.</w:t>
      </w:r>
    </w:p>
    <w:p>
      <w:pPr>
        <w:pStyle w:val="Normal"/>
        <w:rPr/>
      </w:pPr>
      <w:r>
        <w:rPr/>
        <w:t>Članak 49.</w:t>
      </w:r>
    </w:p>
    <w:p>
      <w:pPr>
        <w:pStyle w:val="Normal"/>
        <w:rPr/>
      </w:pPr>
      <w:r>
        <w:rPr/>
        <w:t>Udruga je dužna voditi poslovne knjige i sastavljati financijska izvješća prema propisima kojima se uređuje način financijskog poslovanja i vođenja računovodstva neprofitnih organizacija.</w:t>
      </w:r>
    </w:p>
    <w:p>
      <w:pPr>
        <w:pStyle w:val="Normal"/>
        <w:rPr/>
      </w:pPr>
      <w:r>
        <w:rPr/>
        <w:t>NADZOR</w:t>
      </w:r>
    </w:p>
    <w:p>
      <w:pPr>
        <w:pStyle w:val="Normal"/>
        <w:rPr/>
      </w:pPr>
      <w:r>
        <w:rPr/>
        <w:t>Članak 50.</w:t>
      </w:r>
    </w:p>
    <w:p>
      <w:pPr>
        <w:pStyle w:val="Normal"/>
        <w:rPr/>
      </w:pPr>
      <w:r>
        <w:rPr/>
        <w:t xml:space="preserve">Članovi Udruge sami nadziru rad Udruge. Ako član Udruge smatra da je Udruga povrijedila Statut ili drugi opći akt Udruge, ovlaštena je na to upozoriti nadležno tijelo Udruge, te zahtijevati da se nepravilnosti uklone. Ako se upozorenje ne razmotri u roku od 30 dana od dana dostavljenog pisanog zahtjeva i po zahtjevu ne postupi i nepravilnosti ne otklone u daljnjem roku od 30 dana, član može podnijeti tužbu općinskom sudu nadležnom prema sjedištu Udruge. </w:t>
      </w:r>
    </w:p>
    <w:p>
      <w:pPr>
        <w:pStyle w:val="Normal"/>
        <w:rPr/>
      </w:pPr>
      <w:r>
        <w:rPr/>
        <w:t>STATUSNE PROMJENE</w:t>
      </w:r>
    </w:p>
    <w:p>
      <w:pPr>
        <w:pStyle w:val="Normal"/>
        <w:rPr/>
      </w:pPr>
      <w:r>
        <w:rPr/>
        <w:t>Članak 51.</w:t>
      </w:r>
    </w:p>
    <w:p>
      <w:pPr>
        <w:pStyle w:val="Normal"/>
        <w:rPr/>
      </w:pPr>
      <w:r>
        <w:rPr/>
        <w:t xml:space="preserve">Odlukom Skupštine udruga se može pripojiti, spojiti i podijeliti. O statusnim promjenama odlučuje Skupština dvotrećinskom većinom glasova nazočnih članova Skupštine. Pripajanje ili spajanje ne može se provesti s Udrugom čija financijska izvješća iskazuju negativan rezultat. </w:t>
      </w:r>
    </w:p>
    <w:p>
      <w:pPr>
        <w:pStyle w:val="Normal"/>
        <w:rPr/>
      </w:pPr>
      <w:r>
        <w:rPr/>
        <w:t>STATUT I DRUGI OPĆI AKTI</w:t>
      </w:r>
    </w:p>
    <w:p>
      <w:pPr>
        <w:pStyle w:val="Normal"/>
        <w:rPr/>
      </w:pPr>
      <w:r>
        <w:rPr/>
        <w:t>Članak 52.</w:t>
      </w:r>
    </w:p>
    <w:p>
      <w:pPr>
        <w:pStyle w:val="Normal"/>
        <w:rPr/>
      </w:pPr>
      <w:r>
        <w:rPr/>
        <w:t>Inicijativu za donošenje, te za izmjenu i dopune Statuta mogu dati:  Skupština, Upravni odbor,  Predsjednik, 1/3 članova Udruge. Nacrt Statuta priprema Upravni odbor i dostavlja članovima Skupštine radi pribavljanja mišljenja i primjedaba s time da u roku od 10 dana po prijemu nacrta obavijeste Upravni odbor o primjedbama mišljenjima. Razmotrivši dospjele primjedbe i mišljenja, Upravni odbor utvrđuje prijedlog Statuta koji dostavlja Skupštini na usvajanje.</w:t>
      </w:r>
    </w:p>
    <w:p>
      <w:pPr>
        <w:pStyle w:val="Normal"/>
        <w:rPr/>
      </w:pPr>
      <w:r>
        <w:rPr/>
        <w:t>Članak 53.</w:t>
      </w:r>
    </w:p>
    <w:p>
      <w:pPr>
        <w:pStyle w:val="Normal"/>
        <w:rPr/>
      </w:pPr>
      <w:r>
        <w:rPr/>
        <w:t xml:space="preserve">Tumačenje odredaba Statuta daje Skupština Udruge. Tumačenje drugih općih akata Udruge daje Upravni odbor. </w:t>
      </w:r>
    </w:p>
    <w:p>
      <w:pPr>
        <w:pStyle w:val="Normal"/>
        <w:rPr/>
      </w:pPr>
      <w:r>
        <w:rPr/>
        <w:t>NAČIN RJEŠAVANJA SPOROVA I SUKOBA INTERESA UNUTAR UDRUGE</w:t>
      </w:r>
    </w:p>
    <w:p>
      <w:pPr>
        <w:pStyle w:val="Normal"/>
        <w:rPr/>
      </w:pPr>
      <w:r>
        <w:rPr/>
        <w:t>Članak 54.</w:t>
      </w:r>
    </w:p>
    <w:p>
      <w:pPr>
        <w:pStyle w:val="Normal"/>
        <w:rPr/>
      </w:pPr>
      <w:r>
        <w:rPr/>
        <w:t>Ako postoji spor između članova Udruge, koji otežava ili onemogućava rad Udruge, te se ne može riješiti kroz postupke propisane ovim Statutom, članovi Udruge obvezuju se riješiti mirenjem. Na postupak mirenja primjenjuje se Zakon o mirenju. Spor u Udruzi postoji ukoliko se radi o pravima i interesima članova Udruge kojima članovi mogu slobodno raspolagati, a koji utječe na rad Udruge u cjelini odnosno ako se ona odnose na pitanja od zajedničkog interesa na sve članove Udruge. Ako postupak mirenja ne uspije, Skupština Udruge za rješavanje sporova, imenuje Arbitražno vijeće od 3 člana za svaki pojedini slučaj. Sastav, mandat, način odlučivanja vijeća uređuju se Pravilnikom koji donosi Skupština. Odluka Arbitražnog vijeća je konačna.</w:t>
      </w:r>
    </w:p>
    <w:p>
      <w:pPr>
        <w:pStyle w:val="Normal"/>
        <w:rPr/>
      </w:pPr>
      <w:r>
        <w:rPr/>
        <w:t>Članak 55.</w:t>
      </w:r>
    </w:p>
    <w:p>
      <w:pPr>
        <w:pStyle w:val="Normal"/>
        <w:rPr/>
      </w:pPr>
      <w:r>
        <w:rPr/>
        <w:t>Članovi Udruge u svim poslovima od interesa i značaja za Udrugu moraju postupati časno, pošteno, savjesno, odgovorno i nepristrano čuvajući vlastitu vjerodostojnost i vjerodostojnost Udruge. U obavljanju djelatnosti Udruge članovi ne smiju svoj privatni interes stavljati iznad interesa Udruge.</w:t>
      </w:r>
    </w:p>
    <w:p>
      <w:pPr>
        <w:pStyle w:val="Normal"/>
        <w:rPr/>
      </w:pPr>
      <w:r>
        <w:rPr/>
        <w:t>Članak 56.</w:t>
      </w:r>
    </w:p>
    <w:p>
      <w:pPr>
        <w:pStyle w:val="Normal"/>
        <w:rPr/>
      </w:pPr>
      <w:r>
        <w:rPr/>
        <w:t>U slučaju da su privatni interesi člana Udruge u suprotnosti s interesom Udruge ili kad privatni interes utječe ili može utjecati na nepristran rad člana Udruge u obavljanju djelatnosti Udruge, član Udruge koji se zatekne u sukobu interesa dužan je o tome bez odlaganja izvijestiti Upravni odbor i izuzeti se od daljnjeg rada.</w:t>
      </w:r>
    </w:p>
    <w:p>
      <w:pPr>
        <w:pStyle w:val="Normal"/>
        <w:rPr/>
      </w:pPr>
      <w:r>
        <w:rPr/>
        <w:t>PRESTANAK POSTOJANJA UDRUGE</w:t>
      </w:r>
    </w:p>
    <w:p>
      <w:pPr>
        <w:pStyle w:val="Normal"/>
        <w:rPr/>
      </w:pPr>
      <w:r>
        <w:rPr/>
        <w:t>Članak 57.</w:t>
      </w:r>
    </w:p>
    <w:p>
      <w:pPr>
        <w:pStyle w:val="Normal"/>
        <w:rPr/>
      </w:pPr>
      <w:r>
        <w:rPr/>
        <w:t xml:space="preserve">Razlozi za prestanak postojanja Udruge jesu:  odluka Skupštine o prestanku udruge,  pripajanje drugoj udruzi, spajanje s drugom udrugom, podjela udruge razdvajanjem,  protek dvostruko više vremena od vremena predviđenog za održavanje redovne sjednice Skupštine, a ona nije održana,  pravomoćna odluka suda o ukidanju udruge, pokretanje stečajnog postupka,  na zahtjev člana, ako je broj članova pao ispod broja osnivača potrebnog za osnivanje udruge, a nadležno tijelo nije u roku od godine dana od nastupanja te činjenice, donijelo odluku o primanju novih članova. U slučaju prestanka postojanja temeljem odluke Skupštine, ista donosi odluku o prestanku postojanja Udruge dvotrećinskom većinom glasova nazočnih članova Skupštine Udruge. </w:t>
      </w:r>
    </w:p>
    <w:p>
      <w:pPr>
        <w:pStyle w:val="Normal"/>
        <w:rPr/>
      </w:pPr>
      <w:r>
        <w:rPr/>
        <w:t>RASPOLAGANJE IMOVINOM UDRUGE U SLUČAJU PRESTANKA POSTOJANJA Članak 58.</w:t>
      </w:r>
    </w:p>
    <w:p>
      <w:pPr>
        <w:pStyle w:val="Normal"/>
        <w:rPr/>
      </w:pPr>
      <w:r>
        <w:rPr/>
        <w:t>U slučaju prestanka postojanja udruge imovina se, nakon namirenja vjerovnika i troškova likvidacijskog, sudskog i drugih postupaka, predaje udruzi, ustanovi ili zakladi koje imaju iste ili slične statutarne ciljeve, a na osnovi odluke Skupštine sukladno statutu. Ostatak financijskih sredstava koja je Udruga primila iz javnih izvora, u slučaju prestanka postojanja Udruge, vratit će u proračun iz kojega su financijska sredstva dodijeljena. Ako se u slučaju prestanka postojanja Udruge iz bilo kojih razloga ne može provesti postupak s imovinom Udruge koji je udruga odredila svojim Statutom, preostalu imovinu stječe jedinica lokalne samouprave na čijem je području sjedište Udruge.</w:t>
      </w:r>
    </w:p>
    <w:p>
      <w:pPr>
        <w:pStyle w:val="Normal"/>
        <w:rPr/>
      </w:pPr>
      <w:r>
        <w:rPr/>
        <w:t>PRIJELAZNE I ZAVRŠNE ODREDBE</w:t>
      </w:r>
    </w:p>
    <w:p>
      <w:pPr>
        <w:pStyle w:val="Normal"/>
        <w:rPr/>
      </w:pPr>
      <w:r>
        <w:rPr/>
        <w:t>Članak 59.</w:t>
      </w:r>
    </w:p>
    <w:p>
      <w:pPr>
        <w:pStyle w:val="Normal"/>
        <w:rPr/>
      </w:pPr>
      <w:r>
        <w:rPr/>
        <w:t>Sva unutarnja pitanja koja nisu regulirana ovim statutom, a zahtijevaju podrobnu raspravu riješit će se posebnim općim aktom koji donosi Skupština Udruge.</w:t>
      </w:r>
    </w:p>
    <w:p>
      <w:pPr>
        <w:pStyle w:val="Normal"/>
        <w:rPr/>
      </w:pPr>
      <w:r>
        <w:rPr/>
        <w:t>Članak 60.</w:t>
      </w:r>
    </w:p>
    <w:p>
      <w:pPr>
        <w:pStyle w:val="Normal"/>
        <w:rPr/>
      </w:pPr>
      <w:r>
        <w:rPr/>
        <w:t>Ovaj Statut stupa na snagu danom donošenja, a primjenjuje se danom ovjere kod Ureda državne uprave u Primorsko-goranskoj županiji.</w:t>
      </w:r>
    </w:p>
    <w:p>
      <w:pPr>
        <w:pStyle w:val="Normal"/>
        <w:rPr/>
      </w:pPr>
      <w:r>
        <w:rPr/>
      </w:r>
    </w:p>
    <w:p>
      <w:pPr>
        <w:pStyle w:val="Normal"/>
        <w:rPr/>
      </w:pPr>
      <w:r>
        <w:rPr/>
        <w:t xml:space="preserve">U Orehovici, </w:t>
      </w:r>
      <w:r>
        <w:rPr>
          <w:i/>
        </w:rPr>
        <w:t>01.01.2020</w:t>
      </w:r>
      <w:r>
        <w:rPr/>
        <w:t xml:space="preserve">. g. </w:t>
      </w:r>
    </w:p>
    <w:p>
      <w:pPr>
        <w:pStyle w:val="Normal"/>
        <w:rPr/>
      </w:pPr>
      <w:r>
        <w:rPr/>
        <w:t>Predsjednik Udruge</w:t>
      </w:r>
    </w:p>
    <w:p>
      <w:pPr>
        <w:pStyle w:val="Normal"/>
        <w:rPr/>
      </w:pPr>
      <w:r>
        <w:rPr>
          <w:i/>
        </w:rPr>
        <w:t>Oreh Orehović</w:t>
      </w:r>
      <w:r>
        <w:rPr/>
        <w:t xml:space="preserve"> (vlastoručno) 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36:00Z</dcterms:created>
  <dc:creator>Mladen</dc:creator>
  <dc:description/>
  <cp:keywords/>
  <dc:language>en-US</dc:language>
  <cp:lastModifiedBy>Mladen</cp:lastModifiedBy>
  <cp:lastPrinted>2020-01-04T12:49:00Z</cp:lastPrinted>
  <dcterms:modified xsi:type="dcterms:W3CDTF">2020-07-26T06:02:00Z</dcterms:modified>
  <cp:revision>10</cp:revision>
  <dc:subject/>
  <dc:title>Na temelju članka 13</dc:title>
</cp:coreProperties>
</file>